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200709703"/>
      <w:bookmarkEnd w:id="1"/>
      <w:r>
        <w:rPr>
          <w:rFonts w:cs="Arial" w:ascii="Arial" w:hAnsi="Arial"/>
          <w:b/>
          <w:bCs/>
          <w:color w:val="002060"/>
        </w:rPr>
        <w:t xml:space="preserve">E.H.P.A.D du Sud Ardennais - Site EHPAD Les Vignes </w:t>
      </w:r>
      <w:r>
        <w:rPr>
          <w:rFonts w:cs="Arial" w:ascii="Arial" w:hAnsi="Arial"/>
          <w:bCs/>
          <w:color w:val="002060"/>
        </w:rPr>
        <w:t>- 1 rue de la Morteau - 08360 Château Porcien</w:t>
      </w:r>
    </w:p>
    <w:p>
      <w:pPr>
        <w:pStyle w:val="Normal"/>
        <w:rPr>
          <w:rFonts w:ascii="Arial" w:hAnsi="Arial" w:cs="Arial"/>
          <w:b/>
          <w:b/>
          <w:bCs/>
          <w:color w:val="002060"/>
        </w:rPr>
      </w:pPr>
      <w:r>
        <w:rPr>
          <w:rFonts w:cs="Arial" w:ascii="Arial" w:hAnsi="Arial"/>
          <w:b/>
          <w:bCs/>
          <w:color w:val="002060"/>
        </w:rPr>
      </w:r>
      <w:bookmarkStart w:id="2" w:name="_Hlk200709703"/>
      <w:bookmarkStart w:id="3" w:name="_Hlk200709703"/>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rPr>
          <w:rFonts w:ascii="Arial" w:hAnsi="Arial" w:cs="Arial"/>
          <w:b/>
          <w:b/>
          <w:color w:val="002060"/>
          <w:sz w:val="22"/>
          <w:szCs w:val="22"/>
        </w:rPr>
      </w:pPr>
      <w:bookmarkStart w:id="4" w:name="_Hlk200705764"/>
      <w:bookmarkEnd w:id="4"/>
      <w:r>
        <w:rPr>
          <w:rFonts w:cs="Arial" w:ascii="Arial" w:hAnsi="Arial"/>
          <w:b/>
          <w:color w:val="002060"/>
          <w:sz w:val="22"/>
          <w:szCs w:val="22"/>
        </w:rPr>
        <w:t>Travaux relatifs aux reprises de désordres et travaux d’adaptation à l’EHPAD Les Vignes</w:t>
      </w:r>
    </w:p>
    <w:p>
      <w:pPr>
        <w:pStyle w:val="Normal"/>
        <w:rPr>
          <w:rFonts w:ascii="Arial" w:hAnsi="Arial" w:cs="Arial"/>
          <w:b/>
          <w:b/>
          <w:bCs/>
          <w:color w:val="002060"/>
          <w:sz w:val="22"/>
          <w:szCs w:val="22"/>
        </w:rPr>
      </w:pPr>
      <w:r>
        <w:rPr>
          <w:rFonts w:cs="Arial" w:ascii="Arial" w:hAnsi="Arial"/>
          <w:b/>
          <w:bCs/>
          <w:color w:val="002060"/>
          <w:sz w:val="22"/>
          <w:szCs w:val="22"/>
        </w:rPr>
      </w:r>
      <w:bookmarkStart w:id="5" w:name="_Hlk200705764"/>
      <w:bookmarkStart w:id="6" w:name="_Hlk200705764"/>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3359384144"/>
      <w:bookmarkStart w:id="8" w:name="__Fieldmark__0_3359384144"/>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359384144"/>
      <w:bookmarkStart w:id="10" w:name="__Fieldmark__1_3359384144"/>
      <w:bookmarkEnd w:id="10"/>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359384144"/>
      <w:bookmarkStart w:id="12" w:name="__Fieldmark__2_3359384144"/>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359384144"/>
      <w:bookmarkStart w:id="14" w:name="__Fieldmark__3_3359384144"/>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359384144"/>
      <w:bookmarkStart w:id="16" w:name="__Fieldmark__4_3359384144"/>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359384144"/>
      <w:bookmarkStart w:id="18" w:name="__Fieldmark__5_3359384144"/>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359384144"/>
      <w:bookmarkStart w:id="20" w:name="__Fieldmark__6_3359384144"/>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1" w:name="__Fieldmark__7_3359384144"/>
      <w:bookmarkStart w:id="22" w:name="__Fieldmark__7_3359384144"/>
      <w:bookmarkEnd w:id="22"/>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359384144"/>
      <w:bookmarkStart w:id="24" w:name="__Fieldmark__8_335938414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359384144"/>
      <w:bookmarkStart w:id="26" w:name="__Fieldmark__9_335938414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EHPAD Les Vign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ylvie BRIMEUX</cp:lastModifiedBy>
  <cp:lastPrinted>2016-11-02T14:51:00Z</cp:lastPrinted>
  <dcterms:modified xsi:type="dcterms:W3CDTF">2025-06-13T10:37:00Z</dcterms:modified>
  <cp:revision>35</cp:revision>
  <dc:subject/>
  <dc:title/>
</cp:coreProperties>
</file>